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Riigitee nr </w:t>
            </w:r>
            <w:r>
              <w:rPr/>
              <w:t xml:space="preserve"> 22270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m 2,81-2,91 tehnovõrgu kulgemine riigiteealusel maal ja tee kaitsevööndis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17.05-30.05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10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5-08T06:07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